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Oprava TV v žst. Skalice nad Svitavou, Rájec-Jestřebí, Hodonín a Lanžhot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01. 10. 202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Verdana"/>
        </w:rPr>
      </w:pPr>
      <w:r>
        <w:rPr>
          <w:rFonts w:cs="Verdana"/>
        </w:rPr>
        <w:t xml:space="preserve"> </w:t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83988309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3988310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3988311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3988312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3988313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3988314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3988315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3988316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3988317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3988318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3988319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3988320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3988321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3988322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ilnoproudá technologie včetně DŘT, trakční a energetická zařízen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3988323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3988324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3988325">
            <w:r>
              <w:rPr>
                <w:rStyle w:val="IndexLink"/>
                <w:b w:val="false"/>
                <w:caps w:val="false"/>
                <w:smallCaps w:val="false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SOUVISEJÍCÍ DOKUMENTY A PŘEDPIS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83988309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rPr>
                <w:highlight w:val="green"/>
              </w:rPr>
            </w:pPr>
            <w:r>
              <w:rPr/>
              <w:t xml:space="preserve">SŽ </w:t>
              <w:tab/>
            </w:r>
          </w:p>
        </w:tc>
        <w:tc>
          <w:tcPr>
            <w:tcW w:w="7452" w:type="dxa"/>
            <w:tcBorders/>
          </w:tcPr>
          <w:p>
            <w:pPr>
              <w:pStyle w:val="Zkratky2"/>
              <w:rPr>
                <w:highlight w:val="green"/>
              </w:rPr>
            </w:pPr>
            <w:r>
              <w:rPr/>
              <w:t>Správa železnic, státní organizace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 xml:space="preserve">ESD </w:t>
              <w:tab/>
            </w:r>
          </w:p>
        </w:tc>
        <w:tc>
          <w:tcPr>
            <w:tcW w:w="7452" w:type="dxa"/>
            <w:tcBorders/>
          </w:tcPr>
          <w:p>
            <w:pPr>
              <w:pStyle w:val="Zkratky2"/>
              <w:rPr/>
            </w:pPr>
            <w:r>
              <w:rPr/>
              <w:t>Elektronický stavební deník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>VN …………...</w:t>
            </w:r>
          </w:p>
        </w:tc>
        <w:tc>
          <w:tcPr>
            <w:tcW w:w="7452" w:type="dxa"/>
            <w:tcBorders/>
          </w:tcPr>
          <w:p>
            <w:pPr>
              <w:pStyle w:val="Zkratky2"/>
              <w:rPr/>
            </w:pPr>
            <w:r>
              <w:rPr/>
              <w:t>Vysoké napětí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>NN …………..</w:t>
            </w:r>
          </w:p>
        </w:tc>
        <w:tc>
          <w:tcPr>
            <w:tcW w:w="7452" w:type="dxa"/>
            <w:tcBorders/>
          </w:tcPr>
          <w:p>
            <w:pPr>
              <w:pStyle w:val="Zkratky2"/>
              <w:rPr/>
            </w:pPr>
            <w:r>
              <w:rPr/>
              <w:t>Nízké napětí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>PD …………..</w:t>
            </w:r>
          </w:p>
        </w:tc>
        <w:tc>
          <w:tcPr>
            <w:tcW w:w="7452" w:type="dxa"/>
            <w:tcBorders/>
          </w:tcPr>
          <w:p>
            <w:pPr>
              <w:pStyle w:val="Zkratky2"/>
              <w:rPr/>
            </w:pPr>
            <w:r>
              <w:rPr/>
              <w:t>Projektová dokumentace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>Žst. ………….</w:t>
            </w:r>
          </w:p>
        </w:tc>
        <w:tc>
          <w:tcPr>
            <w:tcW w:w="7452" w:type="dxa"/>
            <w:tcBorders/>
          </w:tcPr>
          <w:p>
            <w:pPr>
              <w:pStyle w:val="Zkratky2"/>
              <w:rPr/>
            </w:pPr>
            <w:r>
              <w:rPr/>
              <w:t>Železniční stanice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>TS ……………</w:t>
            </w:r>
          </w:p>
        </w:tc>
        <w:tc>
          <w:tcPr>
            <w:tcW w:w="7452" w:type="dxa"/>
            <w:tcBorders/>
          </w:tcPr>
          <w:p>
            <w:pPr>
              <w:pStyle w:val="Zkratky2"/>
              <w:rPr/>
            </w:pPr>
            <w:r>
              <w:rPr/>
              <w:t>Trafostanice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>TTS .…………</w:t>
            </w:r>
          </w:p>
        </w:tc>
        <w:tc>
          <w:tcPr>
            <w:tcW w:w="7452" w:type="dxa"/>
            <w:tcBorders/>
          </w:tcPr>
          <w:p>
            <w:pPr>
              <w:pStyle w:val="Zkratky2"/>
              <w:rPr/>
            </w:pPr>
            <w:r>
              <w:rPr/>
              <w:t>Trakční trafostanice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>EOV …………</w:t>
            </w:r>
          </w:p>
        </w:tc>
        <w:tc>
          <w:tcPr>
            <w:tcW w:w="7452" w:type="dxa"/>
            <w:tcBorders/>
          </w:tcPr>
          <w:p>
            <w:pPr>
              <w:pStyle w:val="Zkratky2"/>
              <w:rPr/>
            </w:pPr>
            <w:r>
              <w:rPr/>
              <w:t>Elektrický ohřev výměn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>TV ……………</w:t>
            </w:r>
          </w:p>
        </w:tc>
        <w:tc>
          <w:tcPr>
            <w:tcW w:w="7452" w:type="dxa"/>
            <w:tcBorders/>
          </w:tcPr>
          <w:p>
            <w:pPr>
              <w:pStyle w:val="Zkratky2"/>
              <w:rPr/>
            </w:pPr>
            <w:r>
              <w:rPr/>
              <w:t>Trakční vedení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>ZTP ………….</w:t>
            </w:r>
          </w:p>
        </w:tc>
        <w:tc>
          <w:tcPr>
            <w:tcW w:w="7452" w:type="dxa"/>
            <w:tcBorders/>
          </w:tcPr>
          <w:p>
            <w:pPr>
              <w:pStyle w:val="Zkratky2"/>
              <w:rPr/>
            </w:pPr>
            <w:r>
              <w:rPr/>
              <w:t>Zvláštní technické podmínky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>VTP ………….</w:t>
            </w:r>
          </w:p>
        </w:tc>
        <w:tc>
          <w:tcPr>
            <w:tcW w:w="7452" w:type="dxa"/>
            <w:tcBorders/>
          </w:tcPr>
          <w:p>
            <w:pPr>
              <w:pStyle w:val="Zkratky2"/>
              <w:rPr/>
            </w:pPr>
            <w:r>
              <w:rPr/>
              <w:t>Technické podmínky na realizaci staveb drah v platném zn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83988310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83988311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mětem díla je zhotovení stavby „Oprava TV v žst. Skalice nad Svitavou, Rájec-Jestřebí, Hodonín a Lanžhot“, jejímž cílem jsou demontáže vybraných součástí trakčního vedení na vlečkách v žst. Skalice nad Svitavou, Rájec-Jestřebí, Hodonín a Lanžhot, které jsou nepotřebné, hrozí jejich poškozování nebo jsou potencionálním zdrojem nebezpečí a byla na ně schválena postradatelnos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sah Díla „Oprava TV v žst. Skalice nad Svitavou, Rájec-Jestřebí, Hodonín a Lanžhot“ jsou demontáže vybraných součástí trakčního vedení na vlečkách v žst. Skalice nad Svitavou, Rájec-Jestřebí, Hodonín a Lanžhot dle zpracované projektové dokumentace. Na dotčeném zařízení, které po této akci zůstane v provozu, budou v rámci realizace provedeny i příslušné revize a zkoušky UTZ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83988312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bude probíhat v žst. Skalice nad Svitavou, v žst. Rájec-Jestřebí, v žst. Hodonín a v žst. Lanžhot, vše kraj Jihomoravský.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83988313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83988314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jektová dokumentace „Opravy trakčního vedení v obvodu OŘ Brno“, zpracovatel SUDOP BRNO, spol. s r.o., datum 05/2021.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83988315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i bude v případě potřeby správcem poskytnuta technická dokumentace stávajícího stavu zařízení v papírové podobě. 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83988316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83988317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83988318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8]. Identifikační údaje ve Stavebním deníku (údržba a opravy staveb státních drah) se vyplní v rozsahu dle Příl. 16 vyhlášky č. 499/2006 Sb. [28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8], TKP [62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8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10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7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1]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2. VTP se ruší text“… a Směrnice SŽDC č. 117 [73]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3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83988319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Kontakt pro zjištění informací o bodech ŽBP je úředně oprávněný zeměměřičský inženýr Objednatele (dále jen „ÚOZI Objednatele“) – SŽG, Regionální pracoviště Brno: Ing. Pavel Bělehrad, 727 912 426, belehrad@spravazeleznic.cz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83988320"/>
      <w:bookmarkEnd w:id="12"/>
      <w:r>
        <w:rPr/>
        <w:t>Doklady před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doloží mimo jiné před zahájením prací na železniční dopravní cestě prosté kopie dokladů o kvalifikaci zhotovitelů dle Předpisu o odborné způsobilosti a znalosti osob při provozování dráhy a drážní dopravy SŽ Zam1, v platném znění:</w:t>
      </w:r>
    </w:p>
    <w:p>
      <w:pPr>
        <w:pStyle w:val="Odrka12"/>
        <w:numPr>
          <w:ilvl w:val="2"/>
          <w:numId w:val="6"/>
        </w:numPr>
        <w:rPr/>
      </w:pPr>
      <w:r>
        <w:rPr/>
        <w:t xml:space="preserve">E-07: řízení a zajišťování, oprav, rekonstrukcí, popř. modernizace železničních tratí zařízení správy elektrotechniky a energetiky; </w:t>
      </w:r>
    </w:p>
    <w:p>
      <w:pPr>
        <w:pStyle w:val="Odrka12"/>
        <w:numPr>
          <w:ilvl w:val="2"/>
          <w:numId w:val="6"/>
        </w:numPr>
        <w:rPr/>
      </w:pPr>
      <w:r>
        <w:rPr/>
        <w:t>TZE: provádění revizí, prohlídek a zkoušek určeného technického zařízení dle vyhlášky č. 100/1995 Sb., § 1, odst. 4 a provádění revizí dle vyhlášky č. 50/1978 Sb., § 9;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ýše uvedené doklady upravující odbornou způsobilost musí osvědčit odbornou způsobilost samotného dodavatele (je-li fyzickou osobou) nebo jiné osoby, která bude pro dodavatele příslušnou činnost vykonávat.  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83988321"/>
      <w:bookmarkEnd w:id="13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ástí předmětu díla je i vyhotovení Realizační dokumentace stavby (výrobní, montážní, dílenské), která v případě potřeby rozpracovává podrobně zadávací dokumentaci (PDPS) dle přílohy č. 4 vyhlášky č. 146/2008 Sb. o rozsahu a obsahu projektové dokumentace dopravních staveb, v platném znění, příslušných TKP Staveb státních drah a Směrnice GŘ č. 11/2006 Dokumentace pro přípravu staveb na železničních drahách celostátních a regionálních, v platném znění (dále „Směrnice GŘ č. 11/2006“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83988322"/>
      <w:bookmarkEnd w:id="14"/>
      <w:r>
        <w:rPr/>
        <w:t>Silnoproudá technologie včetně DŘT, trakční a energetická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mětem stavby je demontáž vybraných součástí trakčního vedení na vlečkách v žst. Skalice nad Svitavou, Rájec-Jestřebí, Hodonín a Lanžhot dle zpracované projektové dokumenta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Dotčené související zařízení bude upraveno podle sestavení vzorové sestavy „S“, specifikované pro jednotlivé trakční podpěry a konstrukce v soupisu sestavení PD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ově vybudované zařízení bude v souladu s aktuálně platnými technickými normami, zejména ČSN 34 2614 ed.3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Musí být respektována Směrnice SŽDC č. 34 "Směrnice pro uvádění do provozu výrobků, které jsou součástí sdělovacích a zabezpečovacích zařízení a zařízení elektrotechniky a energetiky na železniční dopravní cestě ve vlastnictví státu, statní organizace SŽDC “s účinností od 1. října 2007,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a dotčeném zařízení, které po této akci zůstane v provozu, budou v rámci realizace provedeny i příslušné revize a zkoušky UTZ.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83988323"/>
      <w:bookmarkEnd w:id="15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Nadpis21"/>
        <w:numPr>
          <w:ilvl w:val="0"/>
          <w:numId w:val="3"/>
        </w:numPr>
        <w:rPr/>
      </w:pPr>
      <w:bookmarkStart w:id="16" w:name="__RefHeading___Toc83988324"/>
      <w:bookmarkEnd w:id="16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ři zpracování harmonogramu a při objednávání výluk zhotovitelem je nutné vycházet z jednotlivých stavebních postupů a dodržet množství a délku předjednaných výluk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harmonogramu postupu prací je nutno respektovat zejména následující požadavky a termíny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termín zahájení a ukončení stavby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možné termíny uvádění provozuschopných celků do provozu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výlukovou činnost s maximálním využitím výlukových časů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uzavírky pozemních komunikací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přechodové stavy, provozní zkoušky (kontrolní a zkušební plán)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koordinace se souběžně probíhajícími stavbami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ožadované výluky projednat a považovat množství a délku výluk uvedených v plánu výluk za maximální. Objednatel si vyhrazuje právo pozměnit zhotoviteli navržené časové horizonty rozhodujících výluk s cílem dosáhnout jejich maximálního využití a sladění s výlukami sousedních staveb.</w:t>
      </w:r>
    </w:p>
    <w:p>
      <w:pPr>
        <w:pStyle w:val="Nadpis21"/>
        <w:numPr>
          <w:ilvl w:val="0"/>
          <w:numId w:val="3"/>
        </w:numPr>
        <w:rPr/>
      </w:pPr>
      <w:bookmarkStart w:id="17" w:name="__RefHeading___Toc83988325"/>
      <w:bookmarkEnd w:id="17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spacing w:before="0" w:after="120"/>
        <w:ind w:left="907" w:hanging="737"/>
        <w:rPr/>
      </w:pPr>
      <w:r>
        <w:rPr/>
      </w:r>
      <w:bookmarkStart w:id="18" w:name="_Ref433028040"/>
      <w:bookmarkStart w:id="19" w:name="_Ref433028040"/>
      <w:bookmarkEnd w:id="19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TV v žst. Skalice nad Svitavou, Rájec-Jestřebí, Hodonín a Lanžhot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TV v žst. Skalice nad Svitavou, Rájec-Jestřebí, Hodonín a Lanžhot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1:52:00Z</dcterms:created>
  <dc:creator>Šíp Libor, Ing.</dc:creator>
  <dc:description/>
  <cp:keywords/>
  <dc:language>en-US</dc:language>
  <cp:lastModifiedBy>Pospíšek Jaroslav, Ing.</cp:lastModifiedBy>
  <cp:lastPrinted>2019-03-07T16:42:00Z</cp:lastPrinted>
  <dcterms:modified xsi:type="dcterms:W3CDTF">2021-10-01T11:45:00Z</dcterms:modified>
  <cp:revision>5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